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iCs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Съединител &quot;права стрелка&quot;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ъединител &quot;права стрелка&quot; 2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ID="Право съединение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Силистра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Д „Земеделие“ гр. Силист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ИЛИСТ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 на проверяващия екип: 08847416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417"/>
        <w:gridCol w:w="1418"/>
        <w:gridCol w:w="2977"/>
        <w:gridCol w:w="155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28,63,306,308,41,100,302,65,305,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0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Айде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33,148,681,152,123,108,717,642,54,50,828,183,903,203,803,264,864,685,906,638,181,85,883,910,125,339,132,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</w:tc>
      </w:tr>
      <w:tr>
        <w:trPr>
          <w:trHeight w:val="1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1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Калипет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13,116,655,786,99,153,785,152,883,142,877,651,19,88,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</w:tc>
      </w:tr>
      <w:tr>
        <w:trPr>
          <w:trHeight w:val="1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8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Ц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2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а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,144,577,9,64,603,578,416,386,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.09.2018 г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8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рац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40,7,38,37,223,278,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0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ърп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57,130,37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8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ребъ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7,49,150,409,10,401,402,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0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Ветр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36,3,40,400,414,362,407,409,24,413,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7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мил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52,393,4,19,325,392,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58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роф. Ишир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5,126,496,440,14,130,249,467,485,488,494,495,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57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опкрал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 xml:space="preserve">49,12,43,8,223,239,47,48,2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4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Гла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9,202,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57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олковник Ламбр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4,33,190,298,392,393,395,1,153,159,44,162,113,43,358,227,241.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.09.20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5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Каз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3,195,9,8,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.09.2018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4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Йорда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,383,309,13,100,321,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.09.2018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7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ълг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00,263,63,22,199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.09.2018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6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радв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38,337,47,289,277,2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1.10.2018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4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ого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82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1.10.201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color w:val="000000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Bookman Old Style" w:hAnsi="Bookman Old Style" w:cs="Times New Roman"/>
      <w:b/>
      <w:spacing w:val="30"/>
      <w:sz w:val="20"/>
      <w:szCs w:val="20"/>
    </w:rPr>
  </w:style>
  <w:style w:type="character" w:styleId="2">
    <w:name w:val="Заглавие 2 Знак"/>
    <w:qFormat/>
    <w:rPr>
      <w:rFonts w:ascii="Times New Roman" w:hAnsi="Times New Roman" w:cs="Times New Roman"/>
      <w:sz w:val="20"/>
      <w:szCs w:val="2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3">
    <w:name w:val="Долен колонтитул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23:00Z</dcterms:created>
  <dc:creator>Admin</dc:creator>
  <dc:description/>
  <cp:keywords/>
  <dc:language>en-US</dc:language>
  <cp:lastModifiedBy>User</cp:lastModifiedBy>
  <dcterms:modified xsi:type="dcterms:W3CDTF">2018-09-03T11:43:00Z</dcterms:modified>
  <cp:revision>26</cp:revision>
  <dc:subject/>
  <dc:title/>
</cp:coreProperties>
</file>